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Elenco Libri Biblioteca</w:t>
      </w:r>
      <w:r>
        <w:rPr>
          <w:sz w:val="28"/>
        </w:rPr>
        <w:t xml:space="preserve"> – </w:t>
      </w:r>
      <w:r>
        <w:rPr>
          <w:rFonts w:cs="Matura MT Script Capitals" w:ascii="Matura MT Script Capitals" w:hAnsi="Matura MT Script Capitals"/>
          <w:sz w:val="28"/>
        </w:rPr>
        <w:t>Circolo Astrofili di Milano</w:t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28"/>
        </w:rPr>
      </w:pPr>
      <w:r>
        <w:rPr>
          <w:rFonts w:cs="Matura MT Script Capitals" w:ascii="Matura MT Script Capitals" w:hAnsi="Matura MT Script Capitals"/>
          <w:sz w:val="28"/>
        </w:rPr>
      </w:r>
    </w:p>
    <w:tbl>
      <w:tblPr>
        <w:tblW w:w="8439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35"/>
        <w:gridCol w:w="4139"/>
        <w:gridCol w:w="1893"/>
        <w:gridCol w:w="479"/>
        <w:gridCol w:w="1493"/>
      </w:tblGrid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um.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ito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utor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nno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/>
              <w:t>Editor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 Mercurio a Pluto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umbert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Bompia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ismologia Moder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lfano G.B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lanetolog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tese E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ravitazio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izy-Pozz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9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zioni di Cosmograf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occard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1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teorologia Areonaut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restan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1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sistema solare e la sua origi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Russel H. N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natura dell' 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yle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Bompia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popola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ammarion C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onzogn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popola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ammarion C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onzogn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i Mondi Lontan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Burgel B.H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Einau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me Io Vedo il Mond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instei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Giachi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fotografia degli astr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ianni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Brian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prat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hroeder W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ona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prat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hroeder W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ona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smologia moder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iama D. W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smologia moder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iama D. W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Vita e opere di Galile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alile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Valler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stella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sotti A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3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Cecchi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fisica de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ratton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3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Poligrafic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pettroscop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octor - Porr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8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teorologia Genera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De Marchi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teorologia Genera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De Marchi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nautica con le rette d' altezz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accar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lle stelle agli atom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toermer C,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3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lle stelle agli atom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toermer C,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3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lle stelle agli atom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toermer C,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3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Enigma della Gravitazio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Bregmann P.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omo e lo Spazio vol.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digli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abb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omo e lo Spazio vol.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digli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abb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omo e lo Spazio vol.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digli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abb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tlante dell' 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ore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abb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XIX Secolo nella Vita e nella Cultura dei Popol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eloria-De March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Vallar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Divenire dei Mond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rhenius S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0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ibrari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grande libro della natur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Kahn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195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de-DE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diagnosi del cielo di un veterinari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arenti C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Allegret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moder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Van de Kamp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ar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zione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aldasseroni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3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Bemporad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tlante astronomic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accar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Vallar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Meraviglie dell' 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l Giudic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Nerbi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terre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ammarion C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iamo Destinati alla Distruzione?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rown H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Bompia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meraviglie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Velssner R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Curci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ei ciel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ffei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E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uardiamo l' 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Pecker J. C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eltrin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atmosfera: descrizione dei grandi fenomeni della natur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ammarion C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7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onzogn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Curiosi della Natur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bett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Agn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uovi Orizzonti della Meteorolog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redia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Bompia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ti, scienze, attualit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ainati A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e Monni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4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ndi senza fi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pencer J. H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Garza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4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ndi senza fi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pencer J. H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Garza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incipi di filosofia naturale: la teoria della gravitazio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Newton I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2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Siok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6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oria popolare del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Zanotti B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6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oria popolare del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Zanotti B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te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struttura dell' 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Whitrow G. J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on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Lu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resa A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Kepler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bett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Scuol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ascita e morte del So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amow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1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Relativit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udare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za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1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Relativit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udare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za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 nello spazio e nel temp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Van den Bergl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ic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3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storie di mond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Zanotti B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lli Bocc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3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storie di mond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Zanotti B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lli Bocc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dee di Cosmogon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ald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nzogn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Stelle e i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Abett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94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inau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6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hi vive su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app D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mpia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6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hi vive su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app D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mpia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relatività e il Sig. Robinson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.N.N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mpia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oblemi dell' 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orro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9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pluralità dei mondi abita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ammarion C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lli Simonet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9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pluralità dei mondi abita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ammarion C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lli Simonet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più belle pagine di astronomia popola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hiapparell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più belle pagine di astronomia popola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hiapparell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uci dell' Infinit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Eddington A.S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vita e la morte degli astr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orti U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nzogn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o sviluppo di un pianet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Grow E.S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lli Bocc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Tappe del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udare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za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5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origine dei mond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berenn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. Economic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5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origine dei mond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berenn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. Economic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stelle nel loro co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Jeans J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193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.lli Treve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libro di Uran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ggini M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alileo Galilei nella vita e nelle ope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oira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lli Fu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do Mar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 Astronomia vol.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 Astronomia vol.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 Astronomia vol.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 Astronomia vol.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 Astronomia vol.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 Astronomia vol.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 Astronomia vol.1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lla Terra alla galass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Scuol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inquant' anni di relativit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vito al firmament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Valetti A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l di là della Lu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ffei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ineamento storico della ricerca cosmolog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sani A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vrotto e Bell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3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d Uran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Viola P. G.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ol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3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d Uran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Viola P. G.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ol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elatività generale e teoria unitar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. Contr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5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fisica di Carlson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5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fisica di Carlson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6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So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bett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6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So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bett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7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eografia astronomica applicat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adi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7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eografia astronomica applicat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adi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naut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or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9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Hoyle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196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anso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9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yle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o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fisica ogg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Scienz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dovinelli nello spazi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maree: pulsazioni della Terr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correnti a getto: come intervengono nella meteorolog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nde e spiagge: dinamica della superficie mari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radar esplora l' atmosfer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re, vulcani e nub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lle soglie dello spazio: esplorazione dell' alta atmosfer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pianeta Terr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dee scientifiche d' ogg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 xml:space="preserve">Gibson G. B.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lia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uardiamo i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ratton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verso in espansio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onnar W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in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ntatto cosmic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agan C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stelle e le curiosità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ammarion C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libro de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rown P.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rsi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i mondi lontan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 xml:space="preserve">Burgel B. M.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94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inau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oria del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igliavacca R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rsi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otografia astronom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erreri W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astronomia con il binoco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uirdeu J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el V° centario della nascita di Copernic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2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primi tre minu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Weinberg B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2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primi tre minu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Weinberg B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3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 senza confin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ianucci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3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 senza confin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ianucci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o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astronomo dilettant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ndrenelli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n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5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ogg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otenza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n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5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ogg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otenza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n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5,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ogg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otenza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on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mostri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ffei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reve storia dell' osservatorio di Capidimont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igutti M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cielo intorno a no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gosti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li strumenti per 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otenza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n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1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sistema solare nelle esplorazioni spazial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Scienz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1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sistema solare nelle esplorazioni spazial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Scienz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tt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Jenkins F.A.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Vulcani e bolidi sulla Luna e su Mart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onardi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. Vallagarin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planetolog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incipi matematici di Newton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ET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ritti di ott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ewton I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ET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enomeni e pronostic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ato di Sol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o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smogonia del sistema sola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yle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astrofis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ton Compt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troduzione all' astrofisica, vol 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ratton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troduzione all' astrofisica, vol 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ratton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teria e vita negli spazi interstellar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ton Compt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3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geologia della Lu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Guest J. E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3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geologia della Lu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Guest J. E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rivoluzione copernica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Kuhn T. S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5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troduzione a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iello S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o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5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troduzione a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iello S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o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raggi cosmic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ossi B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nau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eoria del Big Bang e buchi ner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Wald R. M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in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8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smologie a confront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iama e 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in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8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smologie a confront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iama e 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in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9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evoluzione della fis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Einstein A. - Infeld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in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9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evoluzione della fis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Einstein A. - Infeld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in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0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: problemi ed incognit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Scienz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0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: problemi ed incognit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Scienz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lla microfisica alla macro fis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ldirol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esplorazione dei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icolson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umpff K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ltrin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Moore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196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anso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oria della tecn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illey S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nau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Astronomia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vedon M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8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fisica: problemi scientific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melli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8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fisica: problemi scientific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melli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sistema solare e la sua origi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usse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uida alla Lu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Wilkin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ltrin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eofis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artel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ltrin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articelle ed accelerator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omra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ntatto cosmic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aga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zzo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relativit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erugi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ci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relatività ed il senso comu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oemi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Zambell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la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rattato di astronomia siderale, vol 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melli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tappe del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uderc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za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rigini e divenire del cosm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lema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collasso dell' 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imov I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oria dell'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bett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lecchi ed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istema sola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ecchi A. padr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.Belle Ar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universo: la vita nel cosm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esenko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. Riuni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oria della fis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ito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eografia fisica e geolog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lla Beff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ravigli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stelfranch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mminelli ed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cielo, vol 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ecchi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ET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cielo, vol 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ecchi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ET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torno alla Lu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Verne J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95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B.U.R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ultime scoperte astronomich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4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riscoperta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ratton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4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riscoperta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ratton L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rattato di astronomia siderale, vol 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melli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rattato di astronomia siderale, vol 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melli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meraviglie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aronell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ncipat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creazione dell' 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amow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atura e fisica moder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eisenberg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za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 astrofilo, raccolta 1990-190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aroni I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comet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oresta Martin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o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iov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pino M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huttle: il futuro dell' uom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ariani - Astor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. Italy Pres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elle variabili - archivio osservazioni CAM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trofiliM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elle variabili - archivio osservazioni CAM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trofiliM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aturno: nubi, anelli e lu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moroso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tlante di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erman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so di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ack M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so di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ester B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so di radio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bram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Sole - quadern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Scienz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li asteroid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Zappalà 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 Cas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i collassa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urir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 Cas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universo violento della radio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ack Margherit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universo nel temp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ffei Paol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ezioni stelle variabil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ircolo AstrofiliM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Propri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 Brera a Mart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IGD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libro de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Lancaster Brown Peter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ursi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infraross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ussoletti E./ Melchiorri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Sole - storia di una stell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adoli Giovan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Einau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sm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agan Car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naut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ora Ferdinand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so di radio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brami Albert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aturno - Sezione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ircolo AstrofiliM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Astrofili M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cometa di Halle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ffei Paol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club delle galassi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racewell Ronald N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 anno di attività solare - Sezione So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one Astrofili Italia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Propri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uclei e partic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egrè Emili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Visitatori non invia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rianti Marc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ugarc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oria della scienza - vol.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ernal John D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Editori Riuni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oria della scienza - vol.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ernal John D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Editori Riuni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universo in raggi X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iacconi/Tucker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l Big Bang ai Buchi ner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Hawking Stephe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Rizzo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Primi Elemen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icolau Faust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sica de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osino Leonid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Vallar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elle doppi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ester Brun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Il Cas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cometa di Halle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De Meis / Manar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Il Cas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reve storia della Terr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Read H.H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aterz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ellat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nnella Cristofar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.E.I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 Atomos a Atom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Van Malsen Andreag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.E.I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astronomia dell'invisibi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nnella Cristofar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.E.I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ndi nello spazi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uggeri Guid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Tip. op. Roman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oggi e il domani della scienza in Russ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Vasiliew / Gusciow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ar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grandi enigm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zai Serafin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a Scuol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con il Computer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Messus Jea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9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2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con il Computer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Messus Jea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9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conquista della scienz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osseau Pierr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Bianchi Giovi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- il sistema planetari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maldi Ginestr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eofis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iorgi Maurizi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Mater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Jervis Tommas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Garzant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creazione dell'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Gamow Georg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abre J. H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onzogn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Cielo nel computer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hiesa Arturo - Raffael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Cleup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sica vissut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Von Krbeck Franz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Casa ed. Mediterr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tlante scolastico per la geografia.....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Stieler e Berghau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8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Goth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terre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ammarion Camill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1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onzogn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armonie dei ciel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nza P. Francesc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3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e Monni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Lo sviluppo di un pianeta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harpe Grew Edwi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1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lli Bocc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mpendio di storia dell'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erry Artur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0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oc. Dante Ali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paesaggio di Venere sul Sole.......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acchini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stero P.I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opritori dello spazi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E.P. - SAI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tlante dell'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ore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uardiamo l'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eltrin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so di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Hack Margherit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Planetolog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Newton Compton ed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l di là della Lu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ffei Paol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Universo nel temp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ffei Paol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Mostri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ffei Paol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smogonia del sistema sola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Fred Hoyl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nigmi del Cosm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roce Vincenz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Ed: Mediterrane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libro de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rown Peter Lancaster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ursi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elle cannibal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ntoni Sergi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irri ed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uida a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iovanditto Amilcar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De Vecchi ed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ento miliardi di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igutti Mari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Giunti- Mar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- i Pianeti,le Stelle,le Galassi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vedon Mari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grande libro dello Spazi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Astronomia prat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lin A.Roma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De Agosti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Costellazioni (atlante illustrato)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Klepesta - Ruk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Teti editor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elle e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Sune Engelbrektso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de-DE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noscere 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Kohler Pierr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Vallar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prat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hroeder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on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troduzione a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iello Sant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ansoni Nuov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elle e Galassi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amon Cana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De Agosti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uida alla osservazione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avero Giancarl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collasso dell'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simov Isaac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tlante di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Herrmann Joachim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Astronomia con il binoco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Muirden Jame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Lon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volto dei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iovanditto Amilcar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De Vecchi editor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Pianeti e 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De Florentis Giusepp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De Vecchi editor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tlante celest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cchini G.B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ega F.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ulla giostra delle ste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sini Giancarl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Giunti - Nardi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cielo intorno a no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ack Margherit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De Agosti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ricerche su lo spazi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Kenneth W. Gatland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pere scelt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instein Albert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Bollati Borin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so di Astrofis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ester Brun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finit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egge Tulli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astronomia e la fisica terrest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?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lar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izionario enciclopedico - 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mberti Corrad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Jacks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verso simmetric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agels Heinz R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Bollati.Bordigh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tlante Cambridge dei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libro dell'astronomo dilettant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Curci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stelle variabil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Rosina Leonid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Curci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contesa su distanze cosmiche e Quasar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rp Halto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Jaka Book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scoperta di Nettun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rosser Morto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Il Cas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Lato oscuro dell'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refil Jame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Armenia edizion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li asteroid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Il Cas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pire l'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Pecker Jean Claud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4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pire L'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Pecker Jean Claud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4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pire l'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Pecker Jean Claud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teoria fis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uhem Pierr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Il Mulin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sintesi Einsteinian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orn Max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Borin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29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Visual astronomy of the deep sk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Roger N. Clark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Sky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concetti matematici elementari della fis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Friedrichs Kurt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196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de-DE"/>
              </w:rPr>
              <w:t>Borin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significato della relativit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Einstein Albert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19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de-DE"/>
              </w:rPr>
              <w:t>Boringhie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troduzione all'astrofisica nuclea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stellani Vittori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Luna - Movimenti Configurazion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resa Alfons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oria delle scienze - Gli Strumen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ondador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splorazione dell'Univers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betti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aterz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a ogg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otenza Franc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onganes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alileo Galile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eymonat Ludovic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Einaud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Jupiter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Royal Astronomy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Galassie anonim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Kenneth Glyn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noscere l'astronom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esci Stefan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AstrofiliM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significato astronomico del sito megalitic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9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Tecnimag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di Saint Martin de Corleans ad Aost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34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archive of the amateur observation net-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9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JPL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  <w:tc>
          <w:tcPr>
            <w:tcW w:w="603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work of the international Halley watch . vol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34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archive of the amateur observation net-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9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JPL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  <w:tc>
          <w:tcPr>
            <w:tcW w:w="603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work of the international Halley Watch .vol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34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CCD Camera Cook Book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199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de-DE"/>
              </w:rPr>
              <w:t>Willmann Bell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lmanacco astronomico 199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 Meis / Meeu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l nuovo atlante del ciel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'Europe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ultime scoperte astronomich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Martello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lementi di fotometria stella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Lodigraf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Mineral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Regione Lombardi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7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 Mineral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Regione Lombardi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sservare i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"Astronomia"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8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sservare i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"Astronomia"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8,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sservare i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"Astronomia"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8,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sservare i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"Astronomia"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8,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sservare i Pianeti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"Astronomia"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lementi di meteorologi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erri Silvi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5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ieci anni di comete - 1997-200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De Meis / Magn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Orion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5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a misura del tempo nel temp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borio Mell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9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oep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5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atura scienza e tecnica - vol. 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eltrin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5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Universo inquieto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hipma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Zanichelli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0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evolutiion of world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Lowel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ac Millan Comp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0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Hearth's beginning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all Robert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Cassel and C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0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 star Atla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Norton Artur P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Gall and Ingli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0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stronomical photograph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Waters H.H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2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Gall and Ingli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40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The Messier Album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Hallas / Kreimer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Sky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0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conquest of spac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Ley Willy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4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ac Millan Comp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0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History of the Heaven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u w:val="single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0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Star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New Comb Simo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urray Joh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0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Outline of astronom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Edmund Mag 5 - Star atla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Edmund scientific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Wanderers in the sk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6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ac Millan Comp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Neightbors of the Earth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6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ac Millan Comp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tar Light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6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ac Millan Comp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evolution of star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ac Millan Comp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tars and Clouds of the Milky wa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ac Millan Comp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's celestial hand book   vol.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ahm Robert Jr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Dover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6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's celestial hand book   vol.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 Robert Jr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Dover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's celestial hand book   vol.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 Robert Jr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Dover Publishing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7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's celestial hand book   vol.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 Robert Jr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Dover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's celestial hand book   vol.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 Robert Jr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Dover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8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's celestial hand book   vol.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nham Robert Jr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Dover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1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nnual review of astronomy..............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Brow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2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Modern Cosmolog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ingh Jagjit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Penguin book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2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Radio astronom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Graham Smith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6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Penguin book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2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Uranus and the outer planet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Hunt Garry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Cambridge Univ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2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elescopes for the 1980 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urbidge / Hewitt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Brow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2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nnual review of Earth and planetary  vol.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Brow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2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nalytical flame spectroscop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A.VV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7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Mac Milla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2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planet Jupiter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ertrand M. Peek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Fab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2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Voyage to Jupiter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rrison / Samz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Nasa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2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mateur teloscope making - vol.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Scientific america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2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mateur telescope making - vol.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Scientific america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3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mateur telescope making - vol.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Scientific america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3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Comet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Wikening Laure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3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tlas of the Heavens - catalogu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ecvar A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3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tlas of the Heaven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ecvar A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3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stronomical formulae for calculator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Meeus Jea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19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de-DE"/>
              </w:rPr>
              <w:t>Willmann-Bell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3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Manual for observing variable star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Mayall Margaret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American Assoc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3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Challenge of the Univers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Hynek Allen - Anderso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National scienc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3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X ray analysis paper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Parrish William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6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Centrex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3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unspot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ray - Loughnead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Dover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3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atlas of Mercur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Cross &amp; Moor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Mitchell Beazley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4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planet Saturn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lexander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Dover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4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Rainbows,Halos, and glorie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Greenler Robert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Cambridge Univers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4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Daytime Star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Mitton Simo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Charles Scribner'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4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Our turbolent Sun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Kendrick Frazier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Reidel Pu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4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Sun, our star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Noyes Robert W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Cambridge Univers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4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Anchor dictionary of astronom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Illing Gworth Valeri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Anchor book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4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Halley's Comet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Times book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4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NGC 2000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innot Roger W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Sky Pub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4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ky catalogue 2000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innot / Hirshfeld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Sky Pubblishing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4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5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5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astronomical Almanac for 198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U.S. Government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5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Moon - Our sister planet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dogan Peter H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Cambridge Univers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5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Univers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Corwin / Wachowiak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Harcourt Brac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5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Geology of the Moon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Hutch Thomas A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7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Princeton Univers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5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Comet Halley vol.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Maso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9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Ellis Horwood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5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Comet Halley vol.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Maso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9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Ellis Horwood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5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stronomical Centers of the world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Krisciunas Kevi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Cambridge Univers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5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Comet Halley 1909 - 191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Mohlmann / Saver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198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de-DE"/>
              </w:rPr>
              <w:t>Akademie Berlin V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5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Wonders of the sk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chaaf Fred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Dover Publication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6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Starry Room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Schaaf Fred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John Wiley &amp; Son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6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e Journal of the british astronomical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5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Neville J. Goodma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6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 manual of advanced celestial photography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Cambridge Univers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6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Classical nova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ode / Evan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John Wiley &amp; Son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6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Nearby Galaxies catalog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ully R. Brent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Cambridge Univers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6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Galaxie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Hodge Paul W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Harvard University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46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Mars ! The next step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ArturE. Smith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8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Adam Hilg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e fur al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anseling Robert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ranck'sch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s fondateurs de l'astronomie moder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Bertrand Joseph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1820?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de-DE"/>
              </w:rPr>
              <w:t>Hetzel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50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Der Sternenhimmel 197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Naef Roberts A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4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nuario observatorio astronomico Madrid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7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Tallere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otografia astronomica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Galli Josè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4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Lopez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0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stronomie populaire vol. 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rago Françoi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85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0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stronomie populaire vol. 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rago Françoi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85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0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stronomie populaire vol. 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rago Françoi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8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0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stronomie populaire vol. 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rago Françoi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85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1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'Astronomie - (annata 1955)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lammari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1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Astronomie - (annata 1964)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lammari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1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Astronomie - (annata 1962)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6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lammari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1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'Astronomie - (annata 1963)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A.VV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6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Flammari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1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s Planet et leur origin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Andrè / Puiseux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0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Gauthi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1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Essai schematique de selenologi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acco Federico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0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Clausen / Rinck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1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 construction du telescope d'amateur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Texereau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6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Soc. astronomiqu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1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planete Merucu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ntoniad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3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Gauthi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1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'evolution des etoile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Bosler Jea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2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Journal de Physiqu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1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Hypotheses cosmogoniques moderne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Veronnet Alex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1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Librairie Scientif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2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Où en est l'Astronomi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Moreux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Gauthi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2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 Soleil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Bruhat Gerorge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sz w:val="16"/>
                <w:szCs w:val="22"/>
                <w:lang w:val="de-DE"/>
              </w:rPr>
              <w:t>193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de-DE"/>
              </w:rPr>
              <w:t>Felix Alca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2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 Ciel et l'atmosphe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Hullevigu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2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Armans Coli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2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 destin des etoile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rrnenius Svant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elix Alca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2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'evolution de la matier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Bon Gustav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1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Flammari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2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e Ciel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ouchè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2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achett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2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'evolution des force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 Bon Gustav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1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Flammari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2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'Astronomi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Moye Marce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Doin O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27,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'Astronomi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Moye Marce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Doin O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2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Einstein et l'Univer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Normann Charle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2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Hachett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2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'archiecture de l'Univer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Couderc Pau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3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Gauthier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3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s etoiles dans leurs course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Sir James Jean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3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Hermann &amp; C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3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 Misterieux Univer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Sir James Jean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3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Hermann &amp; C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3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s etoiles simple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Henroteau F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2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Doin Gast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3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s theories modernes du Soleil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Bosler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19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en-GB"/>
              </w:rPr>
              <w:t>Doin Gustave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34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Historie des decouvertes astronomiqu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Humbert Pierr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4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Revue des jeune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35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'Astronomie sans telescop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Rousseau Pierr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5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Universitaires de F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36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'Univer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Couderc Pau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5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Universitaires de F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37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Historie de l'Astronomi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Doublet E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2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Doin Gast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38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 xml:space="preserve">Theorie matematique de la difractometrie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Wilso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96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Philips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des poudres aux raisons X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39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a science a la maison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Brunel Georges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189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fr-FR"/>
              </w:rPr>
              <w:t>Marpon/Flammarion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40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Le planet Mar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ntoniadi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3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Hermann &amp; C.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541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22"/>
                <w:lang w:val="fr-FR"/>
              </w:rPr>
              <w:t>Miroirs et des objectives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Bigourdan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00?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42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stronomie Generale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icart Luc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3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Colin Armand</w:t>
            </w:r>
          </w:p>
        </w:tc>
      </w:tr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43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nnuarie astronomique e Meteorol. x 195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lammarion Camille G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</w:r>
          </w:p>
        </w:tc>
      </w:tr>
    </w:tbl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425" w:right="1134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23:23:00Z</dcterms:created>
  <dc:creator>xxxx</dc:creator>
  <dc:description/>
  <dc:language>en-US</dc:language>
  <cp:lastModifiedBy>xxxx</cp:lastModifiedBy>
  <dcterms:modified xsi:type="dcterms:W3CDTF">2002-01-08T23:50:00Z</dcterms:modified>
  <cp:revision>4</cp:revision>
  <dc:subject/>
  <dc:title>Elenco Libri Biblioteca – Circolo Astrofili di Milano</dc:title>
</cp:coreProperties>
</file>